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平成３１年３月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会 長 　尾　田　　則　幸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 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平成３１年３月２８日（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auto" w:line="480"/>
        <w:ind w:firstLine="840"/>
        <w:textAlignment w:val="baseline"/>
        <w:rPr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ind w:firstLine="54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auto" w:line="48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３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424815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 xml:space="preserve"> 地域支援課（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  <w:sz w:val="20"/>
                                  <w:szCs w:val="20"/>
                                </w:rPr>
                                <w:t>sato-hideya@htochiren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33.45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rFonts w:cs="ＭＳ 明朝;MS Mincho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 xml:space="preserve"> 地域支援課（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ＭＳ 明朝;MS Mincho"/>
                          <w:sz w:val="20"/>
                          <w:szCs w:val="20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  <w:sz w:val="20"/>
                            <w:szCs w:val="20"/>
                          </w:rPr>
                          <w:t>sato-hideya@htochiren.jp</w:t>
                        </w:r>
                      </w:hyperlink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o-hideya@htochiren.jp" TargetMode="External"/><Relationship Id="rId3" Type="http://schemas.openxmlformats.org/officeDocument/2006/relationships/hyperlink" Target="mailto:sato-hideya@htochiren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3:00Z</dcterms:created>
  <dc:creator>chiba</dc:creator>
  <dc:description/>
  <cp:keywords/>
  <dc:language>en-US</dc:language>
  <cp:lastModifiedBy>千葉 正志</cp:lastModifiedBy>
  <cp:lastPrinted>2018-03-22T16:02:00Z</cp:lastPrinted>
  <dcterms:modified xsi:type="dcterms:W3CDTF">2019-03-15T01:56:00Z</dcterms:modified>
  <cp:revision>4</cp:revision>
  <dc:subject/>
  <dc:title>20道協議会第　号</dc:title>
</cp:coreProperties>
</file>