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-3175</wp:posOffset>
                </wp:positionV>
                <wp:extent cx="4474845" cy="302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302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「書面による総会」として開催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構成員総数○○名に対し、「承諾書兼議案審議書」の提出者数○○名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提出者○○名に対し、第１号議案は賛成○○名、第２号議案は賛成○○で承認。（定足数：提出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（※書面質問等を記載した）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　）は書面による質問等の提出があった場合に記載するものとし、無い場合は削除のこと。</w:t>
                            </w:r>
                          </w:p>
                        </w:txbxContent>
                      </wps:txbx>
                      <wps:bodyPr anchor="t" lIns="74295" tIns="62865" rIns="7429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5pt;height:238.2pt;mso-wrap-distance-left:9.05pt;mso-wrap-distance-right:9.05pt;mso-wrap-distance-top:0pt;mso-wrap-distance-bottom:0pt;margin-top:-0.25pt;mso-position-vertical-relative:text;margin-left:113.8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「書面による総会」として開催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構成員総数○○名に対し、「承諾書兼議案審議書」の提出者数○○名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提出者○○名に対し、第１号議案は賛成○○名、第２号議案は賛成○○で承認。（定足数：提出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（※書面質問等を記載した）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　）は書面による質問等の提出があった場合に記載するものとし、無い場合は削除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２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書面総会基準日　令和○年○月○○日（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8:00Z</dcterms:created>
  <dc:creator>tiba</dc:creator>
  <dc:description/>
  <cp:keywords/>
  <dc:language>en-US</dc:language>
  <cp:lastModifiedBy>寒河江 茂芳</cp:lastModifiedBy>
  <cp:lastPrinted>2022-02-25T15:16:00Z</cp:lastPrinted>
  <dcterms:modified xsi:type="dcterms:W3CDTF">2023-03-08T01:46:00Z</dcterms:modified>
  <cp:revision>10</cp:revision>
  <dc:subject/>
  <dc:title>平成１８年度通常総会議案</dc:title>
</cp:coreProperties>
</file>