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5520"/>
        <w:rPr/>
      </w:pPr>
      <w:r>
        <w:rPr>
          <w:sz w:val="24"/>
          <w:szCs w:val="24"/>
        </w:rPr>
        <w:t>令和６年８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会 長　　菊　　地　　　　博　　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６年８月２０日（火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金津谷・渡谷・松野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tsuno-hiromune@htochiren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金津谷・渡谷・松野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atsuno-hiromune@htochiren.j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31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4-07-26T05:31:00Z</dcterms:modified>
  <cp:revision>3</cp:revision>
  <dc:subject/>
  <dc:title>20道協議会第　号</dc:title>
</cp:coreProperties>
</file>